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 6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What is the biggest ethnic minority</w:t>
            </w:r>
          </w:p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kračování v tématu.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139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udio – poslech – poslechové cvičení 8 a 9 pro zopakování  Ebony and Ivory od Beatles 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Úvod – seznámení s obsahem hodiny, slovní zásoba a její hodnocen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Čtení a překlad článků o dívce z Hong Kongu a chlapci z Jamajky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V další části hodiny si připomeneme smysluplné texty skupiny Beatles a zaměříme se na skladbu Ebony and Ivory, co ta slova znamenají a proč ji skupina nahrála, poslech .Namnožený text přeloží žáci ve dvojici, poté budeme odpovídat na otázky uvedené za písn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 větší porozumění si skladbu několikrát poslechneme, ve zbylém čase je možný poslech jiní ukázky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3:00:00Z</dcterms:created>
  <dc:creator>pezlova</dc:creator>
  <dc:description/>
  <dc:language>en-US</dc:language>
  <cp:lastModifiedBy>melicherova</cp:lastModifiedBy>
  <cp:lastPrinted>2010-09-24T13:31:00Z</cp:lastPrinted>
  <dcterms:modified xsi:type="dcterms:W3CDTF">2011-06-02T13:00:00Z</dcterms:modified>
  <cp:revision>2</cp:revision>
  <dc:subject/>
  <dc:title/>
</cp:coreProperties>
</file>